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ir Isn’t Always Equal: Chapter 12 Abstract</w:t>
      </w:r>
    </w:p>
    <w:p>
      <w:pPr>
        <w:pStyle w:val="Normal"/>
        <w:jc w:val="center"/>
        <w:rPr/>
      </w:pPr>
      <w:r>
        <w:rPr/>
      </w:r>
    </w:p>
    <w:p>
      <w:pPr>
        <w:pStyle w:val="Normal"/>
        <w:rPr>
          <w:rFonts w:ascii="Times" w:hAnsi="Times" w:cs="Times"/>
        </w:rPr>
      </w:pPr>
      <w:r>
        <w:rPr/>
        <w:tab/>
      </w:r>
      <w:r>
        <w:rPr>
          <w:rFonts w:cs="Times" w:ascii="Times" w:hAnsi="Times"/>
        </w:rPr>
        <w:t xml:space="preserve">This chapter looks at the two most common grading scales used in schools today, the 100-point scale and the 4-point scale. It talks about the discrepancies between the two systems, and why teachers lean towards one over the other. </w:t>
      </w:r>
      <w:r>
        <w:rPr/>
        <w:t xml:space="preserve">Part of it discusses the flexibility of a 100-point scale, having such a broad choice of grades means you get a better chance to look at how the student worked out the problem or assignment and similar things. Having a 4-point scale usually means you're looking for something specific (like if they have no spelling errors, a couple, some, or a lot). The chapter also discusses combining these two scales; you might grade assignments on a 100-point scale but the grade book is based on a 4-point scale, or vise versa. </w:t>
      </w:r>
      <w:r>
        <w:rPr>
          <w:rFonts w:cs="Times" w:ascii="Times" w:hAnsi="Times"/>
        </w:rPr>
        <w:t>It also offers a variety of other grading methods including “A, B, C, not-yet-achieved”, and “consistently, usually, sometimes, seldom.” The chapter points out that grading practices reflect what teachers believe about teaching and learning and that whatever the method is, it should always align with that teacher’s vision for differentiated instruc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This chapter was short but I feel like it’s an important topic; how teachers grade reflects a lot about themselves. I agree that a 100-point scale is much more flexible, which is probably why I favor that scale much more. Although, I do see the reason for having the 4-point scale, such as in grading specific assignments which use a rubric, I don’t think I like the condensed scale because to me there can be a huge difference in an A presentation and an A- presentation, but not enough to knock someone who was almost a 4 to a 3. I just know that I really hated writing prompts in high school and how they would almost always be graded on a 4-point scale; I feel like especially in writing, you can’t judge it by only 4 points. There’s such a huge amount of room for interpretation in writing; you can’t possibly accurately assess someone’s 2 page writing prompt on that narrow of a scal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eyanne Ouellette – B2 </w:t>
    </w:r>
  </w:p>
  <w:p>
    <w:pPr>
      <w:pStyle w:val="Header"/>
      <w:rPr/>
    </w:pPr>
    <w:r>
      <w:rPr/>
      <w:t>March 23, 2008</w: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0:37:00Z</dcterms:created>
  <dc:creator> </dc:creator>
  <dc:description/>
  <dc:language>en-US</dc:language>
  <cp:lastModifiedBy> </cp:lastModifiedBy>
  <dcterms:modified xsi:type="dcterms:W3CDTF">2008-04-01T03:03:00Z</dcterms:modified>
  <cp:revision>2</cp:revision>
  <dc:subject/>
  <dc:title>Fair Isn’t Always Equal: Chapter 12 Abstract</dc:title>
</cp:coreProperties>
</file>